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Grillemoyenne2"/>
        <w:ind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Grillemoyenne2"/>
        <w:ind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7. Quel est l’intérêt d’une fiche de gestion d’un Equipement de Protection Individuel ?  (1 point)</w:t>
      </w:r>
    </w:p>
    <w:p>
      <w:pPr>
        <w:pStyle w:val="Grillemoyenne2"/>
        <w:ind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Une fiche de gestion est une possibilité de pouvoir suivre  l'E.P.I. et également de pouvoir savoir si toutes les recommandations et obligations liées aux E.P.I. ont bien été respectées. </w:t>
      </w:r>
    </w:p>
    <w:p>
      <w:pPr>
        <w:pStyle w:val="Normal"/>
        <w:numPr>
          <w:ilvl w:val="0"/>
          <w:numId w:val="5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défaut de fiche de gestion peut être lourd de conséquences : en effet, le défaut de preuves peut être sanctionné.</w:t>
      </w:r>
    </w:p>
    <w:p>
      <w:pPr>
        <w:pStyle w:val="Normal"/>
        <w:numPr>
          <w:ilvl w:val="0"/>
          <w:numId w:val="5"/>
        </w:numPr>
        <w:autoSpaceDE w:val="false"/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sanctions administratives peuvent découlées de la non présentation de la fiche de gestion car elle peut entrainer (Article 121-4 du Code Pénal) une mise en danger d'autrui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1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2:31:00Z</dcterms:modified>
  <cp:revision>28</cp:revision>
  <dc:subject/>
  <dc:title>Le cadre réglementaire de l’activité</dc:title>
</cp:coreProperties>
</file>